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ỘNG HÒA XÃ HỘI CHỦ NGHĨA VIỆT NA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ộc lập - Tự do - Hạnh phú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14605</wp:posOffset>
                </wp:positionV>
                <wp:extent cx="1337310" cy="155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155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x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ó đóng dấu giá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i củ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ơ q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ác nhậ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ồ s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pt;height:122.7pt;mso-wrap-distance-left:9.05pt;mso-wrap-distance-right:9.05pt;mso-wrap-distance-top:0pt;mso-wrap-distance-bottom:0pt;margin-top:1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x 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ó đóng dấu giá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i củ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ơ qu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ác nhậ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ồ s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HIẾU DỰ TUYỂ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Dùng cho thí sinh đăng ký xét tuyển</w:t>
      </w:r>
    </w:p>
    <w:p>
      <w:pPr>
        <w:pStyle w:val="Normal"/>
        <w:jc w:val="center"/>
        <w:rPr/>
      </w:pPr>
      <w:r>
        <w:rPr>
          <w:sz w:val="28"/>
          <w:szCs w:val="28"/>
        </w:rPr>
        <w:t>vào Đại học theo hình thức Giáo dục từ x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Kính gửi:</w:t>
      </w:r>
      <w:r>
        <w:rPr>
          <w:sz w:val="28"/>
          <w:szCs w:val="28"/>
        </w:rPr>
        <w:t xml:space="preserve"> Hội đồng tuyển sinh Trường Đại học Ngoại ngữ, Đại học Hu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Tôi tên là: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Có nguyện vọng xin dự tuyển vào: Ngành Ngôn ngữ Anh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Chuyên ngành: Ngôn ngữ và văn hóa (Ngữ văn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Dự tuyển năm 202 ……………………………………………………..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SƠ YẾU LÝ LỊ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Của bản thân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Họ tên khai sinh:………………………………………..….. (Nam, Nữ)…...…………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Tên thường gọi:…………………………………….…………………….……………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Sinh ngày:…………tháng………năm 19….……………………………..……………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Nơi sinh:……………………………………………………………………………….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Nơi đăng ký hộ khẩu thường trú:………………………………………………………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………………………………………………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Điện thoại: ……………………… </w:t>
        <w:tab/>
        <w:t>mail: …………………………………………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Chức vụ và nơi làm việc:……………………………………………………………….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………………………………………………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Dân tộc:…………………………….. Tôn giáo:……………………………………….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Đoàn thể đang tham gia (Đảng viên, Đoàn TNCS HCM):………….…………………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Trình độ văn hóa: Đã có bằng tốt nghiệp: (THCS, BTTH, THCN):……….………….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Nơi cấp bằng:……………………………….……., ký ngày…….tháng……năm.……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Đã tốt nghiệp (Đại học, Cao đẳng):…………………….. Ngành:…………...…………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Trường đã học và tốt nghiệp:………………………………………..…………………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Năm tốt nghiệp Đại học, Cao đẳng:………………………………...………………….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Trình độ ngoại ngữ: Tiếng Anh:………………. Trình độ (A, B hoặc C)……....………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Tiếng Nga:…………………….. Trình độ (A, B hoặc C)………………………………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Tiếng Pháp:……………………. Trình độ (A, B hoặc C)……………………...………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Quá trình học tập và làm việc của bản thân:</w:t>
      </w:r>
    </w:p>
    <w:p>
      <w:pPr>
        <w:pStyle w:val="Normal"/>
        <w:spacing w:before="60" w:after="60"/>
        <w:jc w:val="both"/>
        <w:rPr/>
      </w:pPr>
      <w:r>
        <w:rPr>
          <w:i/>
          <w:sz w:val="28"/>
          <w:szCs w:val="28"/>
        </w:rPr>
        <w:t>(ghi từ khi tốt nghiệp THPT)</w:t>
      </w:r>
    </w:p>
    <w:p>
      <w:pPr>
        <w:pStyle w:val="Normal"/>
        <w:spacing w:before="60" w:after="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640"/>
        <w:gridCol w:w="2472"/>
        <w:gridCol w:w="2495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ày tháng nă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c hoặc làm việc gì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Ở đâu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ành tích học tập và làm việc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Khen thưởng, kỷ luật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a) Khen thưởng: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Huân chương:…………………………………………...………………………………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Huy chương:……………………………………………………….……………………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Bằng khen cấp tỉnh (hoặc tương đương):…………………………….…………………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b) Kỷ luật: (cần ghi rõ thời gian bị kỷ luật từ hình thức cảnh cáo trở lên):…..…………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.…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60"/>
        <w:jc w:val="center"/>
        <w:rPr/>
      </w:pPr>
      <w:r>
        <w:rPr>
          <w:b/>
          <w:sz w:val="28"/>
          <w:szCs w:val="28"/>
        </w:rPr>
        <w:t>II. PHẦN GIA ĐÌNH</w:t>
      </w:r>
    </w:p>
    <w:p>
      <w:pPr>
        <w:pStyle w:val="Normal"/>
        <w:spacing w:before="60" w:after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Họ và tên Cha:….........…………………………………..…. Sinh năm:………………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Nghề nghiệp:…………………………… Nơi làm việc:……….………………………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Nơi ở:……………………………………………………….………………………….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Họ và tên Mẹ:…………………………………………...…. Sinh năm:….……………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Nghề nghiệp:…………………………… Nơi làm việc:………..………………………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Nơi ở:……………………………………………………………..…………………….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Họ và tên Vợ (hoặc chồng):………………………….……. Sinh năm:….……………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Nghề nghiệp:…………………………… Nơi làm việc:………..………………………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Nơi ở:……………………………………………………..……………………………..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TỰ NHẬN XÉT CỦA BẢN THÂN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1) Phẩm chất: (nêu những nét chính):……………………..……………………………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…………………………………………………………</w:t>
      </w:r>
      <w:r>
        <w:rPr>
          <w:sz w:val="28"/>
          <w:szCs w:val="28"/>
        </w:rPr>
        <w:t>.………………………………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) Năng lực:…………………………………………..…………………………………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…………………………………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3) Sở trường: ……………………………………………………………………………</w:t>
      </w:r>
    </w:p>
    <w:p>
      <w:pPr>
        <w:pStyle w:val="Normal"/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vào quy chế tuyển sinh tôi được xếp vào danh sách thi sinh thuộc diện:</w:t>
      </w:r>
    </w:p>
    <w:p>
      <w:pPr>
        <w:pStyle w:val="Normal"/>
        <w:spacing w:before="60" w:after="60"/>
        <w:ind w:left="2160"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121285</wp:posOffset>
                </wp:positionV>
                <wp:extent cx="2476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" cy="38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" cy="381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5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00" cy="38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00" cy="38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) Ưu tiên I</w:t>
      </w:r>
    </w:p>
    <w:p>
      <w:pPr>
        <w:pStyle w:val="Normal"/>
        <w:spacing w:before="60" w:after="60"/>
        <w:ind w:left="2160"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66675</wp:posOffset>
                </wp:positionV>
                <wp:extent cx="2476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" cy="381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" cy="3810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5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00" cy="38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00" cy="3810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) Ưu tiên II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LỜI CAM ĐOAN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ôi xin cam đoan những lời khai trên là đúng sự thật, nếu có điều gì sai trái, tôi xin chịu trách nhiệm trước pháp luật.</w:t>
      </w:r>
    </w:p>
    <w:p>
      <w:pPr>
        <w:pStyle w:val="Normal"/>
        <w:spacing w:before="60" w:after="60"/>
        <w:ind w:left="3600" w:firstLine="720"/>
        <w:jc w:val="both"/>
        <w:rPr/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, Ngày……….tháng…….năm ……</w:t>
      </w:r>
    </w:p>
    <w:p>
      <w:pPr>
        <w:pStyle w:val="Normal"/>
        <w:spacing w:before="60" w:after="60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  <w:t>Người khai ký tên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XÁC NHẬN CỦA CƠ QUAN (HOẶC CHÍNH QUYỀN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ẤP PHƯỜNG, XÃ) QUẢN LÝ NGƯỜI DỰ THI (*)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Tôi là:………………………………. Chức vụ:………………………………………..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Xác nhận hồ sơ của anh (chị):………………………………………………………….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Hiện nay đang công tác tại:…………………………………………………………….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đã làm việc, phục vụ từ ngày          tháng      năm            tại cơ quan, đơn vị chúng tôi; khai như trên là đúng sự thật.</w:t>
      </w:r>
    </w:p>
    <w:p>
      <w:pPr>
        <w:pStyle w:val="Normal"/>
        <w:spacing w:before="60" w:after="60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, Ngày…….tháng……….năm …….</w:t>
      </w:r>
    </w:p>
    <w:p>
      <w:pPr>
        <w:pStyle w:val="Normal"/>
        <w:ind w:left="6480" w:hanging="720"/>
        <w:jc w:val="both"/>
        <w:rPr>
          <w:sz w:val="28"/>
          <w:szCs w:val="28"/>
        </w:rPr>
      </w:pPr>
      <w:r>
        <w:rPr>
          <w:sz w:val="28"/>
          <w:szCs w:val="28"/>
        </w:rPr>
        <w:t>Ký tên và đóng dấ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hi chú: (*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Thủ trưởng giải quyết hoặc cấp kinh phí cho người đi học, xác nhận cho cán bộ, công ch</w:t>
      </w:r>
      <w:r>
        <w:rPr>
          <w:sz w:val="20"/>
          <w:szCs w:val="20"/>
          <w:lang w:val="vi-VN"/>
        </w:rPr>
        <w:t>ức, viê</w:t>
      </w:r>
      <w:r>
        <w:rPr>
          <w:sz w:val="20"/>
          <w:szCs w:val="20"/>
        </w:rPr>
        <w:t>n</w:t>
      </w:r>
      <w:r>
        <w:rPr>
          <w:sz w:val="20"/>
          <w:szCs w:val="20"/>
          <w:lang w:val="vi-VN"/>
        </w:rPr>
        <w:t xml:space="preserve"> chức</w:t>
      </w:r>
      <w:r>
        <w:rPr>
          <w:sz w:val="20"/>
          <w:szCs w:val="20"/>
        </w:rPr>
        <w:t xml:space="preserve"> và lao động trong đơn v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Chủ tịch UBND Xã (Phường) chỉ xác nhận cho những người không ở diện trê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XÉT DUYỆT HỒ SƠ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của trường Đại học, Cao đẳng mở lớp)</w:t>
      </w:r>
    </w:p>
    <w:p>
      <w:pPr>
        <w:pStyle w:val="Normal"/>
        <w:jc w:val="both"/>
        <w:rPr/>
      </w:pPr>
      <w:r>
        <w:rPr>
          <w:sz w:val="28"/>
          <w:szCs w:val="28"/>
        </w:rPr>
        <w:t>Tôi là:……………………………………chức vụ:………………………….được Hiệu trưởng ủy quyền xem hồ sơ dự tuyển của thí sinh:…………..…………………………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ragraph">
                  <wp:posOffset>86995</wp:posOffset>
                </wp:positionV>
                <wp:extent cx="247650" cy="247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" cy="3810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" cy="3810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6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00" cy="381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00" cy="3810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Hồ sơ đủ giấy tờ quy địn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9475</wp:posOffset>
                </wp:positionH>
                <wp:positionV relativeFrom="paragraph">
                  <wp:posOffset>-8255</wp:posOffset>
                </wp:positionV>
                <wp:extent cx="247650" cy="2476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" cy="3810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" cy="3810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-0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00" cy="3810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00" cy="3810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Hồ sơ còn thiếu các giấy tờ quy định sau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…………………………………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.…………………………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61595</wp:posOffset>
                </wp:positionV>
                <wp:extent cx="247650" cy="2476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" cy="3810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" cy="3810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00" cy="3810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00" cy="38100"/>
                            <wp:effectExtent l="0" t="0" r="0" b="0"/>
                            <wp:docPr id="2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Thí sinh thuộc diện: a) Ưu tiên I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8175</wp:posOffset>
                </wp:positionH>
                <wp:positionV relativeFrom="paragraph">
                  <wp:posOffset>83185</wp:posOffset>
                </wp:positionV>
                <wp:extent cx="247650" cy="2476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" cy="38100"/>
                                  <wp:effectExtent l="0" t="0" r="0" b="0"/>
                                  <wp:docPr id="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" cy="38100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6.5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00" cy="38100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00" cy="38100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b) Ưu tiên II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02235</wp:posOffset>
                </wp:positionV>
                <wp:extent cx="247650" cy="2476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" cy="38100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" cy="38100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8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00" cy="38100"/>
                            <wp:effectExtent l="0" t="0" r="0" b="0"/>
                            <wp:docPr id="3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00" cy="38100"/>
                            <wp:effectExtent l="0" t="0" r="0" b="0"/>
                            <wp:docPr id="3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Thí sinh đủ điều kiện nhập học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8175</wp:posOffset>
                </wp:positionH>
                <wp:positionV relativeFrom="paragraph">
                  <wp:posOffset>6985</wp:posOffset>
                </wp:positionV>
                <wp:extent cx="247650" cy="24765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" cy="38100"/>
                                  <wp:effectExtent l="0" t="0" r="0" b="0"/>
                                  <wp:docPr id="3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" cy="38100"/>
                                  <wp:effectExtent l="0" t="0" r="0" b="0"/>
                                  <wp:docPr id="3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3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0.5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00" cy="38100"/>
                            <wp:effectExtent l="0" t="0" r="0" b="0"/>
                            <wp:docPr id="4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00" cy="38100"/>
                            <wp:effectExtent l="0" t="0" r="0" b="0"/>
                            <wp:docPr id="4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" cy="3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Thí sinh không đủ điều kiện nhập họ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810"/>
        <w:jc w:val="center"/>
        <w:rPr/>
      </w:pPr>
      <w:r>
        <w:rPr>
          <w:sz w:val="28"/>
          <w:szCs w:val="28"/>
        </w:rPr>
        <w:t>Thừa Thiên Huế, ngày……….tháng……năm ….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Ký tên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(ghi rõ họ tên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08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01:42:00Z</dcterms:created>
  <dc:creator>Phan  The Son</dc:creator>
  <dc:description/>
  <cp:keywords/>
  <dc:language>en-US</dc:language>
  <cp:lastModifiedBy>USER</cp:lastModifiedBy>
  <cp:lastPrinted>2022-02-15T17:42:00Z</cp:lastPrinted>
  <dcterms:modified xsi:type="dcterms:W3CDTF">2023-10-31T08:43:00Z</dcterms:modified>
  <cp:revision>7</cp:revision>
  <dc:subject/>
  <dc:title>CỘNG HÒA XÃ HỘI CHỦ NGHĨA VIỆT NAM</dc:title>
</cp:coreProperties>
</file>